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95"/>
        <w:gridCol w:w="839"/>
        <w:gridCol w:w="2144"/>
      </w:tblGrid>
      <w:tr>
        <w:trPr/>
        <w:tc>
          <w:tcPr>
            <w:tcW w:w="949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>
          <w:trHeight w:val="494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№</w:t>
            </w:r>
          </w:p>
        </w:tc>
        <w:tc>
          <w:tcPr>
            <w:tcW w:w="2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/00-рс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6350</wp:posOffset>
                      </wp:positionV>
                      <wp:extent cx="229870" cy="184150"/>
                      <wp:effectExtent l="0" t="635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84320"/>
                                <a:chOff x="0" y="0"/>
                                <a:chExt cx="2300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2pt;margin-top:0.5pt;width:18.05pt;height:14.5pt" coordorigin="4304,10" coordsize="361,290">
                      <v:line id="shape_0" from="4304,10" to="4663,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65,11" to="4665,2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985</wp:posOffset>
                      </wp:positionV>
                      <wp:extent cx="635" cy="135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350</wp:posOffset>
                      </wp:positionV>
                      <wp:extent cx="142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утверждении отчета об исполнении бюджета муниципального образования Ташлинский сельсовет Ташлинского района Оренбургской области за 2022 год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</w:rPr>
        <w:t xml:space="preserve">Руководствуясь ст.10  Положения о бюджетном  процессе в муниципальном образовании Ташлинский </w:t>
      </w:r>
      <w:r>
        <w:rPr>
          <w:sz w:val="28"/>
          <w:szCs w:val="28"/>
        </w:rPr>
        <w:t xml:space="preserve">сельсовет Ташлинского района Оренбургской области, утвержденного решением Совета депутатов муниципального образования Ташлинский сельсовет Ташлинского района Оренбургской области от 18.08.2020 года № 61/194-рс "Об утверждении Положения о бюджетном процессе в муниципальном образовании Ташлинский сельсовет Ташлинского района Оренбургской области",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ёт об исполнении бюджета муниципального образования Ташлинский  сельсовет Ташлинского района Оренбургской области за 2022 год по расходам в сумме 91 326 527 рублей 14 копеек, по доходам в сумме 76 255 784 рублей 71 копеек, с превышением расходов над доходами в сумме  15 070 742  рублей 43 копеек со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за 2022 год по кодам классификации бюджета  согласно приложению № 1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бюджета за 2022 год  по ведомственной структуре  расходов бюджета согласно приложению № 2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за 2022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 финансирования дефицита бюджета  за 2022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  <w:tab/>
        <w:t>Настоящее решение вступает в силу со дня его официального обнародования и подлежит размещению на официальном сайте муниципального образования Ташлинский сельсовет Ташлинского района Оренбургской области в информационно-телекоммуникационной сети Интернет.</w:t>
      </w:r>
    </w:p>
    <w:p>
      <w:pPr>
        <w:pStyle w:val="Style21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А.В. Епанчи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Д.Н.Горш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Разослано: финотделу района, прокурору района, в комиссию по бюджету, налоговой и финансовой политике, редакция "Маяк", официальный сайт МО Ташлинский сельсовет.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 xml:space="preserve">ПРОЕКТ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5:00Z</dcterms:created>
  <dc:creator>админ</dc:creator>
  <dc:description/>
  <cp:keywords/>
  <dc:language>en-US</dc:language>
  <cp:lastModifiedBy>пк</cp:lastModifiedBy>
  <cp:lastPrinted>2022-04-15T09:45:00Z</cp:lastPrinted>
  <dcterms:modified xsi:type="dcterms:W3CDTF">2023-03-02T07:38:00Z</dcterms:modified>
  <cp:revision>18</cp:revision>
  <dc:subject/>
  <dc:title>Р Е Ш Е Н И Е</dc:title>
</cp:coreProperties>
</file>